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other g2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S060 version 3.09+87+15[g2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Ŏg�� .ctor/.dtor ��Ⴄ��@�őΉ����Ă</w:t>
      </w:r>
      <w:r>
        <w:rPr/>
        <w:t>݂</w:t>
      </w:r>
      <w:r>
        <w:rPr/>
        <w:t>悤�</w:t>
      </w:r>
      <w:r>
        <w:rPr/>
        <w:t>A�Ƃ������</w:t>
      </w:r>
      <w:r>
        <w:rPr/>
        <w:t>݂</w:t>
      </w:r>
      <w:r>
        <w:rPr/>
        <w:t>ł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��</w:t>
      </w:r>
      <w:r>
        <w:rPr/>
        <w:t>@�́A.ctor/.dtor �����Ȃ��Ă��� __main.o ������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[CD]TOR_LIST__ �����</w:t>
      </w:r>
      <w:r>
        <w:rPr/>
        <w:t>ꂵ�</w:t>
      </w:r>
      <w:r>
        <w:rPr>
          <w:rtl w:val="true"/>
        </w:rPr>
        <w:t>܂</w:t>
      </w:r>
      <w:r>
        <w:rPr/>
        <w:t>��͖̂��</w:t>
      </w:r>
      <w:r>
        <w:rPr/>
        <w:t>ʂŋC�ɂȂ�Ƃ�����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����� g2as �Ƃ͏o�͂���I�u�W�F�N�g�t�@�C���̍\�������Ă��</w:t>
      </w:r>
      <w:r>
        <w:rPr/>
        <w:t>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ߌ݊</w:t>
      </w:r>
      <w:r>
        <w:rPr/>
        <w:t>������</w:t>
      </w:r>
      <w:r>
        <w:rPr/>
        <w:t>Ȃ��AHAS060.X �̋@�\�Ƃ��Ă�l�I��ŕύX���Ă��</w:t>
      </w:r>
      <w:r>
        <w:rPr/>
        <w:t>镔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u����Ȃ����ɂ</w:t>
      </w:r>
      <w:r>
        <w:rPr>
          <w:rtl w:val="true"/>
        </w:rPr>
        <w:t>܂</w:t>
      </w:r>
      <w:r>
        <w:rPr/>
        <w:t xml:space="preserve">� </w:t>
      </w:r>
      <w:r>
        <w:rPr/>
        <w:t>__main.o �������N����ė~�����Ȃ��v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v���Ȃ��l�Ɏg�p���</w:t>
      </w:r>
      <w:r>
        <w:rPr/>
        <w:t>郁���</w:t>
      </w:r>
      <w:r>
        <w:rPr/>
        <w:t>b�g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̐��ŗ���ł��Ȃ������g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g2as ��g�p����</w:t>
      </w:r>
      <w:r>
        <w:rPr/>
        <w:t>ꍇ�</w:t>
      </w:r>
      <w:r>
        <w:rPr/>
        <w:t>A�ȉ��̃\�t�g�E�F�A���K�v�ł�. �e�X�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͕</w:t>
      </w:r>
      <w:r>
        <w:rPr/>
        <w:t>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(�����Â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��Ǝv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.X version 3.09+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3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C �ς�����̂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: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000/1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L�o�[�W�����͍Œ��K�v�Ȃ�̂ŁA�����o�[�W���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�̃\�t�g�E�F�A��o�[�W�����A�b�v����Ă���̂ŁA�o���</w:t>
      </w:r>
      <w:r>
        <w:rPr/>
        <w:t>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ŐV�ł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p�ӂ�����A�ȉ��̍�Ƃ�s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HAS060.X version 3.09+87 �̃\�[�X�R�[�h(hassrc87.lzh)��W�J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-p1 &lt; g2as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p�b�`��Ă</w:t>
      </w:r>
      <w:r>
        <w:rPr>
          <w:rtl w:val="true"/>
        </w:rPr>
        <w:t>܂</w:t>
      </w:r>
      <w:r>
        <w:rPr/>
        <w:t>�</w:t>
      </w:r>
      <w:r>
        <w:rPr/>
        <w:t>. ���\�Ȃ� patch �� -T �I�v�V������w�</w:t>
      </w:r>
      <w:r>
        <w:rPr/>
        <w:t>肷��</w:t>
      </w:r>
      <w:r>
        <w:rPr/>
        <w:t>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make g2as.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���� g2as.r ���</w:t>
      </w:r>
      <w:r>
        <w:rPr/>
        <w:t>쐬�����̂</w:t>
      </w:r>
      <w:r>
        <w:rPr/>
        <w:t>ŁA�]���� g2as.x �ƍ�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LK evolution �̃\�[�X�R�[�h��p�ӂ��āAmake g2lk.r 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2lk.r ���</w:t>
      </w:r>
      <w:r>
        <w:rPr/>
        <w:t>쐬�����̂</w:t>
      </w:r>
      <w:r>
        <w:rPr/>
        <w:t>ŁA�������]���� g2lk.x �ƍ�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��ϐ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2AS=-1 -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2LK=-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Ƃ��</w:t>
      </w:r>
      <w:r>
        <w:rPr>
          <w:rtl w:val="true"/>
        </w:rPr>
        <w:t>܂</w:t>
      </w:r>
      <w:r>
        <w:rPr/>
        <w:t>�</w:t>
      </w:r>
      <w:r>
        <w:rPr/>
        <w:t>. g2as.r �͏�� '/' ��I�v�V�����ł͂Ȃ��A�t�@�C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A���ϐ� G2AS �̐</w:t>
      </w:r>
      <w:r>
        <w:rPr/>
        <w:t xml:space="preserve">擪�� </w:t>
      </w:r>
      <w:r>
        <w:rPr/>
        <w:t>'*' ��t����K�v�͂���</w:t>
      </w:r>
      <w:r>
        <w:rPr>
          <w:rtl w:val="true"/>
        </w:rPr>
        <w:t>܂</w:t>
      </w:r>
      <w:r>
        <w:rPr/>
        <w:t>���</w:t>
      </w:r>
      <w:r>
        <w:rPr/>
        <w:t>(�t����ƃ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ɂȂ�</w:t>
      </w:r>
      <w:r>
        <w:rPr>
          <w:rtl w:val="true"/>
        </w:rPr>
        <w:t>܂</w:t>
      </w:r>
      <w:r>
        <w:rPr/>
        <w:t>�</w:t>
      </w:r>
      <w:r>
        <w:rPr/>
        <w:t>). ���ϐ� G2LK �̕�́A-0 �͎w�</w:t>
      </w:r>
      <w:r>
        <w:rPr/>
        <w:t>肵�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gcc2 �Ƀp�b�`��Ă</w:t>
      </w:r>
      <w:r>
        <w:rPr>
          <w:rtl w:val="true"/>
        </w:rPr>
        <w:t>܂</w:t>
      </w:r>
      <w:r>
        <w:rPr/>
        <w:t>�</w:t>
      </w:r>
      <w:r>
        <w:rPr/>
        <w:t>(��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g2as.x�Ag2lk.x �͕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2as.r�Ag2lk.r �� .x �`���łȂ��Ƒʖ</w:t>
      </w:r>
      <w:r>
        <w:rPr>
          <w:rtl w:val="true"/>
        </w:rPr>
        <w:t>ڂ</w:t>
      </w:r>
      <w:r>
        <w:rPr/>
        <w:t>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(�l�� ITA-lzx 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Ă���̂� .r �`���͎��������Ƃ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ʂ� make ���č</w:t>
      </w:r>
      <w:r>
        <w:rPr/>
        <w:t>쐬���ꂽ��</w:t>
      </w:r>
      <w:r>
        <w:rPr/>
        <w:t>s�t�@�C���ŃR���\�[���ւ̕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Makefile �� AS= �s�ɋL�q���Ă��� -sUNIX_NEWLINE=1 �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 make 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cc version 2.6.3 �̉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� main() �̐</w:t>
      </w:r>
      <w:r>
        <w:rPr/>
        <w:t xml:space="preserve">擪�� </w:t>
      </w:r>
      <w:r>
        <w:rPr/>
        <w:t>__main() ��Ăяo���R�[�h��t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R���p�C���Ɉȉ��̃p�b�`��Ăĉ�����. �o�[�W���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v.3 Exp.20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2a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plu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ae4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obj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4d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L�p�b�`�́ug2cc1.x �̃I�t�Z�b�g $372a0 �ɂ��� $66 �� $60 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v�Ƃ����Ӗ��ł�($372a0�`$372a1 �̓�o�C�g�� $66_60 �ɁA�ł͂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ƁA�o�C�i���G�f�B�^�Ńt�@�C��������������͂����Ə����o���Ă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</w:t>
      </w:r>
      <w:r>
        <w:rPr/>
        <w:t>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gcc2 �͏�L�̊��ȊO�ł͎g�p�ł��Ȃ��̂Œ��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Z���`�q�b�g�h�u�d�r���Ă���l�́AARC/GCC2_20_.ZIP �Ƀ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̃</w:t>
      </w:r>
      <w:r>
        <w:rPr/>
        <w:t>R���p�C������^����Ă��</w:t>
      </w:r>
      <w:r>
        <w:rPr>
          <w:rtl w:val="true"/>
        </w:rPr>
        <w:t>܂</w:t>
      </w:r>
      <w:r>
        <w:rPr/>
        <w:t>��̂</w:t>
      </w:r>
      <w:r>
        <w:rPr/>
        <w:t>ŁA�����W�J����Ό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ctor/.dtor �̂Ȃ���s�t�@�C���̍��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ɃR���p�C���A�A�Z���u���A�����N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ctor/.dtor �̂����s�t�@�C���̍��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/�A�Z���u����Alibcplus.a ��</w:t>
      </w:r>
      <w:r>
        <w:rPr/>
        <w:t>ꏏ�</w:t>
      </w:r>
      <w:r>
        <w:rPr/>
        <w:t>Ƀ����N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̃I�u�W�F�N�g�t�@�C���� .ctor/.dtor 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邩�</w:t>
      </w:r>
      <w:r>
        <w:rPr/>
        <w:t>v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ɂ��Ă���K�v�͂���</w:t>
      </w:r>
      <w:r>
        <w:rPr>
          <w:rtl w:val="true"/>
        </w:rPr>
        <w:t>܂</w:t>
      </w:r>
      <w:r>
        <w:rPr/>
        <w:t>���</w:t>
      </w:r>
      <w:r>
        <w:rPr/>
        <w:t>. .ctor/.dtor ��</w:t>
      </w:r>
      <w:r>
        <w:rPr>
          <w:rtl w:val="true"/>
        </w:rPr>
        <w:t>܂ރ</w:t>
      </w:r>
      <w:r>
        <w:rPr/>
        <w:t>I�u�W�F�N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 libcplus.a �����Ń����N���</w:t>
      </w:r>
      <w:r>
        <w:rPr/>
        <w:t>悤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Using ctor/dtor without .doctor/.dodtor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ăG���[�ɂȂ�̂ŁA���̎��� gcc2 -lcplus ... �Ƃ�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΂�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ŁH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.x(�� g2cc1*.x)�� jsr ___main ��}������I�v�V����������΂��Ɗ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o���</w:t>
      </w:r>
      <w:r>
        <w:rPr/>
        <w:t>邾�낤�</w:t>
      </w:r>
      <w:r>
        <w:rPr/>
        <w:t>A�Ƃ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Ƃ����̂��O��</w:t>
      </w:r>
      <w:r>
        <w:rPr>
          <w:rtl w:val="true"/>
        </w:rPr>
        <w:t>܂</w:t>
      </w:r>
      <w:r>
        <w:rPr/>
        <w:t>ł̂��</w:t>
      </w:r>
      <w:r>
        <w:rPr/>
        <w:t>炷���</w:t>
      </w:r>
      <w:r>
        <w:rPr/>
        <w:t>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A������</w:t>
      </w:r>
      <w:r>
        <w:rPr/>
        <w:t>啝�</w:t>
      </w:r>
      <w:r>
        <w:rPr/>
        <w:t>ɕύX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ain() ����� __main() 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ƂƂ��A�W�� C ���</w:t>
      </w:r>
      <w:r>
        <w:rPr/>
        <w:t>ꃉ�</w:t>
      </w:r>
      <w:r>
        <w:rPr/>
        <w:t>C�u�����̃X�^�[�g�A�b�v���[�`������ĂԂ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LIBC �ł� libcplus.a �ɓ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plus.a �͕W���ł̓����N����</w:t>
      </w:r>
      <w:r>
        <w:rPr>
          <w:rtl w:val="true"/>
        </w:rPr>
        <w:t>܂</w:t>
      </w:r>
      <w:r>
        <w:rPr/>
        <w:t>��񂪁</w:t>
      </w:r>
      <w:r>
        <w:rPr/>
        <w:t>Alibc.a �� .do[cd]tor ��</w:t>
      </w:r>
      <w:r>
        <w:rPr>
          <w:rtl w:val="true"/>
        </w:rPr>
        <w:t>܂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~�[���[�`������Ă���̂ŁA�ÓI�R���X�g���N�^/�f�X�g���N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͖��</w:t>
      </w:r>
      <w:r>
        <w:rPr/>
        <w:t>ʂ̂Ȃ���s�t�@�C�����o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ÓI�R���X�g���N�^/�f�X�g���N�^������</w:t>
      </w:r>
      <w:r>
        <w:rPr/>
        <w:t>ꍇ�̓</w:t>
      </w:r>
      <w:r>
        <w:rPr/>
        <w:t>G���[���b�Z�[�W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N�Ɏ��s����̂ŁA���x�� libcplus.a ����N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̕�@�̓��C�u����(libgcc.a �ł͂Ȃ��Alibc.a �̕�)�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R���p�C��������K�v���Ȃ��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 libcplus.a ����N������̂��ʓ|�ȋC���</w:t>
      </w:r>
      <w:r>
        <w:rPr>
          <w:rtl w:val="true"/>
        </w:rPr>
        <w:t>܂</w:t>
      </w:r>
      <w:r>
        <w:rPr/>
        <w:t>����</w:t>
      </w:r>
      <w:r>
        <w:rPr/>
        <w:t>AHuman68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�w�ǂ̃\�[�X�R�[�h�� C++ �ȊO�̌���Ȃ̂ŁA���Ȃ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�������g�A���</w:t>
      </w:r>
      <w:r>
        <w:rPr/>
        <w:t xml:space="preserve">쎎���̎����� </w:t>
      </w:r>
      <w:r>
        <w:rPr/>
        <w:t>-lcplus ��w�</w:t>
      </w:r>
      <w:r>
        <w:rPr/>
        <w:t>肵�����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݊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g2as.x�Ag2lk.x �Ƃ͈Ⴄ�I�u�W�F�N�g�R�}���h�������Ă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LK evolution �� kaiseki.doc 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ɂ� g2as.r �ɂ� .ctor/.dtor �Ƃ͊֌W�Ȃ������ň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 xml:space="preserve">����� </w:t>
      </w:r>
      <w:r>
        <w:rPr/>
        <w:t>ChangeLog ��ȉ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 __main.o �͌����ă����N���Ȃ��ŉ�����. ___[CD]TOR_LIS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�w���Ă��Ȃ��̂ŁA�\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Ȃ�I���W�i���� g2as.x �ƁA���� g2as.r �ō</w:t>
      </w:r>
      <w:r>
        <w:rPr/>
        <w:t>쐬�����</w:t>
      </w:r>
      <w:r>
        <w:rPr/>
        <w:t>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݂����</w:t>
      </w:r>
      <w:r>
        <w:rPr/>
        <w:t>Ă�(�����Ⴂ���Ȃ�����)�����J�ŃR�}���h�G���[�ɂȂ�̂Ŋ</w:t>
      </w:r>
      <w:r>
        <w:rPr/>
        <w:t>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��ł�. ���Ȃ�ł����ǁA�\�������s�t�@�C�����o�����Ⴄ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Ƃ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2as.r �� HAS060.X ���</w:t>
      </w:r>
      <w:r>
        <w:rPr/>
        <w:t>邱�</w:t>
      </w:r>
      <w:r>
        <w:rPr/>
        <w:t>Ƃō</w:t>
      </w:r>
      <w:r>
        <w:rPr/>
        <w:t>쐬�����</w:t>
      </w:r>
      <w:r>
        <w:rPr/>
        <w:t>AHAS060.X �Ƃ͕ʂ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 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</w:t>
        <w:tab/>
        <w:tab/>
        <w:tab/>
        <w:t>Y.Nakamura / 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4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9 human68k-1.2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3</w:t>
        <w:tab/>
        <w:t>�V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n���h�u�b�N</w:t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 Lv.3 Exp.3'</w:t>
        <w:tab/>
        <w:tab/>
        <w:t>�V / Charlie / KY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.DOC (HAS060.X version 3.09+65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.DOC (HAS060.X version 3.09+87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ki.txt (HLK evo. +12)</w:t>
        <w:tab/>
        <w:tab/>
        <w:t>�����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���K���Z��  &lt;eririn@spica.freemail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